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86614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МЕ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ХАНТЫ-МАНСИЙ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СТРОИТЕЛЬСТВА, АРХИТЕКТУРЫ И ЖК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hanging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Р И К А 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20.03.2020                                                                                                   №28-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>г. Ханты-Мансий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б утверждении документации по планировк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территории для размещения объект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«Автомобильная дорога на Приобско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есторождение Эргинский ЛУ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45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руководствуясь Уставом Ханты - Мансийского района, пунктом 16 Положения о департаменте строительства, архитектуры и ЖКХ (в редакции Решения Думы от 31.01.2018 №241), учитывая обращение ООО «РН-Юганскнефтегаз» от 04.03.2020 №03/06-04-1046 (№03-Вх-382 от 10.03.2020) об утверждении документации по планировке территории приказыва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оект планировки и проект межевания территории для размещения объекта: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>Автомобильная дорога на Приобское месторождение Эргинский ЛУ</w:t>
      </w:r>
      <w:r>
        <w:rPr>
          <w:rFonts w:cs="Times New Roman" w:ascii="Times New Roman" w:hAnsi="Times New Roman"/>
          <w:bCs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й 1,2,3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артаменту строительства, архитектуры и ЖКХ разместить проект в информационной системе обеспечения градостроительной деятельност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ий приказ в газете «Наш район» и разместить    </w:t>
      </w:r>
      <w:r>
        <w:rPr>
          <w:rFonts w:cs="Times New Roman" w:ascii="Times New Roman" w:hAnsi="Times New Roman"/>
          <w:spacing w:val="-3"/>
          <w:sz w:val="28"/>
          <w:szCs w:val="28"/>
        </w:rPr>
        <w:t>на официальном сайте администрации Ханты-Мансийского район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риказа оставляю за собой.</w:t>
      </w:r>
    </w:p>
    <w:p>
      <w:pPr>
        <w:pStyle w:val="Style21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директора департамента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а, архитектуры и ЖКХ</w:t>
        <w:tab/>
        <w:tab/>
        <w:tab/>
        <w:tab/>
        <w:t xml:space="preserve">       В.В. Подкорытов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/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7:48:00Z</dcterms:created>
  <dc:creator>tester</dc:creator>
  <dc:description/>
  <cp:keywords/>
  <dc:language>en-US</dc:language>
  <cp:lastModifiedBy>Светлана Неустроева</cp:lastModifiedBy>
  <cp:lastPrinted>2020-02-27T11:33:00Z</cp:lastPrinted>
  <dcterms:modified xsi:type="dcterms:W3CDTF">2020-03-19T07:48:00Z</dcterms:modified>
  <cp:revision>2</cp:revision>
  <dc:subject/>
  <dc:title/>
</cp:coreProperties>
</file>